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начелник Одељења за опште и правне послове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271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8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color w:val="FFFFFF"/>
          <w:sz w:val="22"/>
          <w:szCs w:val="22"/>
          <w:lang w:val="sr-RS"/>
        </w:rPr>
        <w:tab/>
        <w:tab/>
        <w:tab/>
        <w:t xml:space="preserve">  </w:t>
        <w:tab/>
        <w:t xml:space="preserve">          (Јелена Тимотијеви Граског већа за инвестиције и управљање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8.апри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b/>
          <w:bCs/>
          <w:sz w:val="22"/>
          <w:szCs w:val="22"/>
          <w:lang w:val="ru-RU"/>
        </w:rPr>
        <w:t>Техничка контрола пројекта: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Сепарат измена ПГД-а за саобраћајницу Кошутњачки вис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Техничка контрола пројекта:Сепарат измена ПГД-а за саобраћајницу Кошутњачки вис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100.000,00 динара (без ПДВ-а), који се налази у Годишњем плану набавки Градске управе за развој и инвестиције за 2022. годину на коју се закон не примењује, под редним бројем 81. – </w:t>
      </w:r>
      <w:r>
        <w:rPr>
          <w:rFonts w:cs="Arial" w:ascii="Arial" w:hAnsi="Arial"/>
          <w:bCs/>
          <w:sz w:val="22"/>
          <w:szCs w:val="22"/>
          <w:lang w:val="ru-RU"/>
        </w:rPr>
        <w:t>Техничка контрола пројекта:Сепарат измена ПГД-а за саобраћајницу Кошутњачки вис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2. годину („Службени лист града Крагујевца“, број 39/21) </w:t>
      </w:r>
      <w:r>
        <w:rPr>
          <w:rFonts w:cs="Arial" w:ascii="Arial" w:hAnsi="Arial"/>
          <w:sz w:val="22"/>
          <w:szCs w:val="22"/>
          <w:lang w:val="sr-RS"/>
        </w:rPr>
        <w:t>на Разделу 8,</w:t>
      </w:r>
      <w:r>
        <w:rPr>
          <w:rFonts w:cs="Arial" w:ascii="Arial" w:hAnsi="Arial"/>
          <w:color w:val="548DD4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апропријације</w:t>
      </w:r>
      <w:r>
        <w:rPr>
          <w:rFonts w:cs="Arial" w:ascii="Arial" w:hAnsi="Arial"/>
          <w:color w:val="548DD4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5, функција -130, економска класификација на четвртом нивоу 4249, извор -01, у износу 1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Техничка контрола пројекта:Сепарат измена ПГД-а за саобраћајницу Кошутњачки вис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хничка контрола пројекта:Сепарат измена ПГД-а за саобраћајницу Кошутњачки вис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адржан је у потреби давања саглас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радској управи за развој и инвестиције за покретање поступка 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Техничка контрола пројекта:Сепарат измена ПГД-а за саобраћајницу Кошутњачки вис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права за развој и инвестиције поднела је Градској управи за финансије и јавне набавке дана 23. марта 2022. године, захтев за преузимање обавеза (регистарски број 8.)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>средстава одобрених Одлуком о буџету града Крагујевца за 2022. годину („Службени лист града Крагујевца“, број 39/21) са Раздела 8, број апропријације 325, функција -130, економска класификација на четвртом нивоу 4249, извор -01, у износу 1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, односно 120.000,00 динара са ПДВ-ом (редни број у плану ЈН-81.)</w:t>
      </w:r>
      <w:r>
        <w:rPr>
          <w:rFonts w:cs="Arial" w:ascii="Arial" w:hAnsi="Arial"/>
          <w:sz w:val="22"/>
          <w:szCs w:val="22"/>
          <w:lang w:val="sr-RS"/>
        </w:rPr>
        <w:t xml:space="preserve"> који је одобрен и потврђен од стране Градске управе за финансије и јавне набавке, дана 23. март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</w:rPr>
        <w:t>M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81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/2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д 5. април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20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да је сагласно са формално-правном природом предложеног нацрта угово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дата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хничка контрола пројекта:Сепарат измена ПГД-а за саобраћајницу Кошутњачки вис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Градске управе за развој и инвестици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говор Техничка контрола пројекта:Сепарат измена ПГД-а за саобраћајницу Кошутњачки вис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hhhggrreeww</cp:lastModifiedBy>
  <cp:lastPrinted>2022-03-15T14:33:00Z</cp:lastPrinted>
  <dcterms:modified xsi:type="dcterms:W3CDTF">2022-04-08T09:45:00Z</dcterms:modified>
  <cp:revision>56</cp:revision>
  <dc:subject/>
  <dc:title>ГРАД КРАГУЈЕВАЦ</dc:title>
</cp:coreProperties>
</file>